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просы к зачету / экзамен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курсу «Психология и педагоги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заочного отд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характеристика дисциплины «Психология и педагогика», ее место и роль в системе подготовки специалиста. Функции учебной дисципли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Цель и задачи дисциплины «Психология и педагогика»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е представление о психолог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мет изучения психологии, его значение и эволюц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ояние и структура современной психологической нау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методологии в научном исследовании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метода. Классификация методов научно – психологического исслед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научные направления в мировой психолог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ели рассмотрения психических явлений в глубинной психолог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о психике и ее содержании. Основные группы психических явле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процессы, механизмы и закономерности ВНД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сихика и мозг человека: характер связи (психофизическая проблема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дагогика и ее предмет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ассификация основных педагогических явле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апы развития в истории педагоги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 и задачи педагоги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педагогической науки и ее связь с другими наук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одология и методы исследования в педагогике, их классификац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обенности педагогики как нау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представление о личности. Общие понятия для характеристики челове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личности, ее основные психологические сферы,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обенности потребностной сферы челове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обенности темперамента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ношение биологического и социального в человек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личности, как субъекта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блема развития личности в психологии. Основные закономерности психологического развития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ханизмы формирования личности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блема личности и ее формирования в педагогик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дагогическая цель формирования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дагогические закономерности формирования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дагогические принципы формирования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дагогические системы формирования личности в обществ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виды деятельности челове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рактеристики индивидуальной деятельности челове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знавательные процессы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зовые компоненты психологии обществ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сихологические явления и процессы в обществе и в больших групп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 – психологические феномен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видность групп и их влияние на развитие лич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обенности психологии малой групп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сихология и педагогика семь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34:00Z</dcterms:created>
  <dc:creator>Mum</dc:creator>
  <dc:description/>
  <cp:keywords/>
  <dc:language>en-US</dc:language>
  <cp:lastModifiedBy>Guseva</cp:lastModifiedBy>
  <cp:lastPrinted>2009-05-29T23:26:00Z</cp:lastPrinted>
  <dcterms:modified xsi:type="dcterms:W3CDTF">2004-12-31T22:42:00Z</dcterms:modified>
  <cp:revision>5</cp:revision>
  <dc:subject/>
  <dc:title/>
</cp:coreProperties>
</file>