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чем проявляется сходство психологии и педагогики как </w:t>
      </w:r>
      <w:r>
        <w:rPr>
          <w:sz w:val="28"/>
          <w:szCs w:val="28"/>
          <w:u w:val="single"/>
        </w:rPr>
        <w:t>научных дисциплин</w:t>
      </w:r>
      <w:r>
        <w:rPr>
          <w:sz w:val="28"/>
          <w:szCs w:val="28"/>
        </w:rPr>
        <w:t xml:space="preserve"> (по методологии, структуре и т.д.)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Опишите цели педагогики на различных исторических этапах </w:t>
      </w:r>
      <w:r>
        <w:rPr>
          <w:sz w:val="28"/>
          <w:szCs w:val="28"/>
          <w:u w:val="single"/>
        </w:rPr>
        <w:t>развития образования</w:t>
      </w:r>
      <w:r>
        <w:rPr/>
        <w:t xml:space="preserve"> в России по схеме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ы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Как вы понимаете главную задачу </w:t>
      </w:r>
      <w:r>
        <w:rPr>
          <w:sz w:val="28"/>
          <w:szCs w:val="28"/>
          <w:u w:val="single"/>
        </w:rPr>
        <w:t>современной</w:t>
      </w:r>
      <w:r>
        <w:rPr>
          <w:sz w:val="28"/>
          <w:szCs w:val="28"/>
        </w:rPr>
        <w:t xml:space="preserve"> педагогики? Обоснуйт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общего у основных видов индивидуально – педагогических явл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Что называется педагогическим процессом? Что необходимо учитывать при построении педпроцесса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вы понимаете выражение «педагогическая технология»? Что лежит в ее осно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является основной единицей нервной системы? Как называется принцип обратной связи организма, который определяет реакции человека? Благодаря чему передается информация в нервной системе? Какую роль играет кора головного мозга в высшей нервной дея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рисуйте схематически и опишите структуру личности в рассмотрении психологии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сновные психологические сферы личности, их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Чем формирование личности отличается от ее развития? В чем сход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еречислите и обоснуйте психолого – педагогические факторы успеш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 между собой два основных научных направления мировой психологии по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ходство данных направлений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брать один из вариантов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сихоанализ и трансперсональная психолог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нитивная психология и гештальтпсихолог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уманистическая психология и отечественная психолог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ихевиоризм и социальная психолог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 другие сочетания направ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обозначает понятие «психическое здоровье»? Опишите характеристики психически здоровой ли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19:00Z</dcterms:created>
  <dc:creator>mum</dc:creator>
  <dc:description/>
  <cp:keywords/>
  <dc:language>en-US</dc:language>
  <cp:lastModifiedBy>Guseva</cp:lastModifiedBy>
  <cp:lastPrinted>2008-06-03T02:07:00Z</cp:lastPrinted>
  <dcterms:modified xsi:type="dcterms:W3CDTF">2004-12-31T22:59:00Z</dcterms:modified>
  <cp:revision>20</cp:revision>
  <dc:subject/>
  <dc:title/>
</cp:coreProperties>
</file>