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ебования к изучению дисциплины «Психология и педагог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го отд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u w:val="single"/>
        </w:rPr>
        <w:t>1 мая</w:t>
      </w:r>
      <w:r>
        <w:rPr>
          <w:sz w:val="28"/>
          <w:szCs w:val="28"/>
        </w:rPr>
        <w:t xml:space="preserve"> необходимо подгото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Зачет по реферату является допуском к экзамен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реферата выбирается произвольно, по желанию - из списка. Полный перечень тем приведен на стр. 40 методического пособия (рабочей тетрад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у, не включенную в список, необходимо согласовать с преподавател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ферат оценивается по 10-балльной систем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реферат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итульный лист с указанием кафедры («Философия и психология»), темы, Ф.И.О. студента и преподавателя, групп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ъем – 6 - 7 стр., 13-14 шриф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лючение (обязательн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ред экзаменом – устная защита реферата. С порядком защиты реферата можно ознакомиться на 42 стр. методического пособия (рабочей тетради) по предмет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ная рабочая тетрадь по дисциплине «Психология и педагогика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знакомиться с программой кур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дачи для самопроверки на стр. 9 – ответить на вопросы (по возможност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сихологический практикум – выполнить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ем и качество выполнения заданий оценивается по 10-балльной сист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оит из 10 вопросов (см. файл) по первой части изучения предмета. Ответ на каждый вопрос должен состоять ориентировочно из 3-6 предложений. Текст должен быть напечатан на компьютере, 13-14 шриф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/р оценивается по 10-балльной систем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казать Ф.И.О. студента, группу, факульт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ать до 1 мая на кафедру А-4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оит из 2 вопросов (см. файл). Объем ответов – ориентировочно на 0,5 страницы. Текст должен быть напечатан на компьютере, 13-14 шриф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/р оценивается по 10-балльной систем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казать Ф.И.О. студента, группу, факульт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ать до 1 мая на кафедру А-4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тоговая оценка суммируется по результатам четырех работ и влияет на оценку экзамена.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ллективный труд не принимается, работы проверяются на идентичность.</w:t>
      </w:r>
    </w:p>
    <w:sectPr>
      <w:type w:val="nextPage"/>
      <w:pgSz w:w="11906" w:h="16838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3:00Z</dcterms:created>
  <dc:creator>Guseva</dc:creator>
  <dc:description/>
  <cp:keywords/>
  <dc:language>en-US</dc:language>
  <cp:lastModifiedBy>Guseva</cp:lastModifiedBy>
  <dcterms:modified xsi:type="dcterms:W3CDTF">2004-12-31T23:04:00Z</dcterms:modified>
  <cp:revision>8</cp:revision>
  <dc:subject/>
  <dc:title/>
</cp:coreProperties>
</file>