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Задание 1</w:t>
      </w:r>
    </w:p>
    <w:p>
      <w:pPr>
        <w:pStyle w:val="Normal"/>
        <w:ind w:firstLine="709"/>
        <w:jc w:val="both"/>
        <w:rPr/>
      </w:pPr>
      <w:r>
        <w:rPr/>
        <w:t xml:space="preserve">Для заданных преподавателем: схемы (1 – 3), переменного сопротивления (1 – 4), определенного при помощи функции </w:t>
      </w:r>
      <w:r>
        <w:rPr>
          <w:i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>) от тока, источника питания (1 – 5) и параметров (Таблица):</w:t>
      </w:r>
    </w:p>
    <w:p>
      <w:pPr>
        <w:pStyle w:val="Normal"/>
        <w:numPr>
          <w:ilvl w:val="0"/>
          <w:numId w:val="2"/>
        </w:numPr>
        <w:rPr/>
      </w:pPr>
      <w:r>
        <w:rPr/>
        <w:t>Написать уравнения, определяющие зависимость тока в цепи от времен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ализовать эти уравнения в виде независимой модели на языке </w:t>
      </w:r>
      <w:r>
        <w:rPr>
          <w:lang w:val="en-US"/>
        </w:rPr>
        <w:t>Modelica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модель из компонент стандартной библиотеки.</w:t>
      </w:r>
    </w:p>
    <w:p>
      <w:pPr>
        <w:pStyle w:val="Normal"/>
        <w:numPr>
          <w:ilvl w:val="0"/>
          <w:numId w:val="2"/>
        </w:numPr>
        <w:rPr/>
      </w:pPr>
      <w:r>
        <w:rPr/>
        <w:t>Сравнить результаты моделир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cantSplit w:val="true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1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2971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971800"/>
                                <a:chOff x="0" y="0"/>
                                <a:chExt cx="4572000" cy="2971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7146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288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257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0028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08840" y="114480"/>
                                  <a:ext cx="939240" cy="23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36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800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236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28560" y="1332720"/>
                                  <a:ext cx="76320" cy="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59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rot="16200000">
                                  <a:off x="380880" y="1714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914400" y="57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6000" y="57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86000" y="57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286000" y="57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657600" y="570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657600" y="57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657600" y="5716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267080" y="1600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9320" y="26290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1430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8002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3430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3716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13716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80880" y="2600280"/>
                                  <a:ext cx="52380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2920" y="0"/>
                                    <a:ext cx="3808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8600" y="2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5560" y="12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234pt" coordorigin="0,0" coordsize="7200,4680">
                      <v:rect id="shape_0" stroked="f" o:allowincell="t" style="position:absolute;left:0;top:0;width:7199;height:46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00;top:270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;top:162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40;top:1980;width:71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440;top:72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40;top:360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60;top:126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3951;top:180;width:1479;height:372">
                        <v:group id="shape_0" style="position:absolute;left:3951;top:180;width:373;height:372">
                          <v:oval id="shape_0" fillcolor="white" stroked="t" o:allowincell="t" style="position:absolute;left:3959;top:180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3951;top:360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320;top:180;width:373;height:372">
                          <v:oval id="shape_0" fillcolor="white" stroked="t" o:allowincell="t" style="position:absolute;left:4328;top:180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4320;top:360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688;top:180;width:373;height:372">
                          <v:oval id="shape_0" fillcolor="white" stroked="t" o:allowincell="t" style="position:absolute;left:4696;top:180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4688;top:360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5057;top:180;width:373;height:372">
                          <v:oval id="shape_0" fillcolor="white" stroked="t" o:allowincell="t" style="position:absolute;left:5065;top:180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5057;top:360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6659;top:2099;width:120;height: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6779;top:2099;width:0;height: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659;top:2099;width:0;height: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00;top:27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0;top:9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0;top:900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0;top:9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0;top:9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899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9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0;top:90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720;top:2520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920;top:414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20;top:180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0;top:1260;width:8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20;top:54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21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60;top:21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00;top:4095;width:825;height:540">
                        <v:shape id="shape_0" fillcolor="white" stroked="f" o:allowincell="t" style="position:absolute;left:825;top:4095;width:59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600;top:414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60;top:4140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782;top:4294;width:0;height:0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2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2971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971800"/>
                                <a:chOff x="0" y="0"/>
                                <a:chExt cx="4572000" cy="2971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9320" y="25146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457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7146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288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257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0028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38120" y="1522800"/>
                                  <a:ext cx="457920" cy="7740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0"/>
                                    <a:ext cx="4579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5960"/>
                                    <a:ext cx="4579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rot="10800000">
                                  <a:off x="380160" y="1713600"/>
                                  <a:ext cx="534240" cy="6868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04560" y="646920"/>
                                  <a:ext cx="686880" cy="5346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570960"/>
                                  <a:ext cx="458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2284920" y="228600"/>
                                  <a:ext cx="610560" cy="343800"/>
                                </a:xfrm>
                                <a:prstGeom prst="bentConnector3">
                                  <a:avLst>
                                    <a:gd name="adj1" fmla="val 10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2284920" y="570960"/>
                                  <a:ext cx="229680" cy="343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486600" y="740880"/>
                                  <a:ext cx="950760" cy="610560"/>
                                </a:xfrm>
                                <a:prstGeom prst="bentConnector3">
                                  <a:avLst>
                                    <a:gd name="adj1" fmla="val 10007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29000" y="570960"/>
                                  <a:ext cx="229680" cy="343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71800" y="228600"/>
                                  <a:ext cx="686880" cy="343800"/>
                                </a:xfrm>
                                <a:prstGeom prst="bentConnector3">
                                  <a:avLst>
                                    <a:gd name="adj1" fmla="val 10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28800" y="1599480"/>
                                  <a:ext cx="2439360" cy="801360"/>
                                </a:xfrm>
                                <a:prstGeom prst="bentConnector3">
                                  <a:avLst>
                                    <a:gd name="adj1" fmla="val 10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1430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8002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3716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1280" y="1371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95120" y="0"/>
                                  <a:ext cx="77400" cy="457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458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960" y="0"/>
                                    <a:ext cx="1800" cy="458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240" y="1709280"/>
                                  <a:ext cx="752400" cy="122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71520" y="885960"/>
                                    <a:ext cx="3808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27880" y="0"/>
                                    <a:ext cx="1800" cy="915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14040"/>
                                    <a:ext cx="4582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60" y="1011600"/>
                                    <a:ext cx="2199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234pt" coordorigin="0,0" coordsize="7200,4680">
                      <v:rect id="shape_0" stroked="f" o:allowincell="t" style="position:absolute;left:0;top:0;width:7199;height:46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1920;top:39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40;top:7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;top:270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;top:162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40;top:1980;width:71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440;top:72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40;top:360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60;top:126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359;top:2398;width:721;height:122">
                        <v:shape id="shape_0" stroked="t" o:allowincell="t" style="position:absolute;left:6000;top:2757;width:719;height:1;flip:x;rotation:9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01;top:2876;width:719;height:2;flip:x;rotation:90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601;top:2700;width:839;height:1080;rotation:18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0;top:900;width:841;height:1080;rotation:27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899;width:72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3601;top:360;width:959;height:540;flip:x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0;top:901;width:360;height:539;rotation:18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61;top:901;width:959;height:1495;flip:y;rotation:90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00;top:901;width:361;height:539;flip:y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0;top:360;width:1081;height:540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2520;width:3841;height:1260;flip:y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4320;top:180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0;top:1260;width:8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21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40;top:216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59;top:0;width:122;height:721">
                        <v:shape id="shape_0" stroked="t" o:allowincell="t" style="position:absolute;left:4559;top:0;width:1;height:721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79;top:0;width:2;height:721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32;top:2692;width:1185;height:1935">
                        <v:shape id="shape_0" fillcolor="white" stroked="f" o:allowincell="t" style="position:absolute;left:817;top:4087;width:59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91;top:2692;width:2;height:144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;top:4131;width:721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8;top:4285;width:345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</w:t>
            </w:r>
            <w:r>
              <w:rPr>
                <w:lang w:val="en-US"/>
              </w:rPr>
              <w:t>3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34000" cy="2971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4120" cy="2971800"/>
                                <a:chOff x="0" y="0"/>
                                <a:chExt cx="5334120" cy="2971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33412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457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457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7146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288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80" y="125748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2860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80160" y="1713600"/>
                                  <a:ext cx="534240" cy="6868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04560" y="646920"/>
                                  <a:ext cx="686880" cy="5346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8800" y="570960"/>
                                  <a:ext cx="458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2284920" y="228600"/>
                                  <a:ext cx="610560" cy="343800"/>
                                </a:xfrm>
                                <a:prstGeom prst="bentConnector3">
                                  <a:avLst>
                                    <a:gd name="adj1" fmla="val 10000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2284200" y="569880"/>
                                  <a:ext cx="210240" cy="33552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25040" y="905400"/>
                                  <a:ext cx="38520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971800" y="227160"/>
                                  <a:ext cx="83916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828800" y="570960"/>
                                  <a:ext cx="3430080" cy="1829880"/>
                                </a:xfrm>
                                <a:prstGeom prst="bentConnector3">
                                  <a:avLst>
                                    <a:gd name="adj1" fmla="val 100104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9320" y="26290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102888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8002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371600"/>
                                  <a:ext cx="380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8480" y="11430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95120" y="0"/>
                                  <a:ext cx="77400" cy="457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458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960" y="0"/>
                                    <a:ext cx="1800" cy="458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792000"/>
                                  <a:ext cx="939240" cy="23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436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800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02360" y="0"/>
                                    <a:ext cx="236880" cy="23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120"/>
                                      <a:ext cx="236880" cy="122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809880" y="79200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9880" y="11448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24280" y="228600"/>
                                  <a:ext cx="534600" cy="343800"/>
                                </a:xfrm>
                                <a:prstGeom prst="bentConnector3">
                                  <a:avLst>
                                    <a:gd name="adj1" fmla="val 50269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724280" y="570240"/>
                                  <a:ext cx="381960" cy="335520"/>
                                </a:xfrm>
                                <a:prstGeom prst="bentConnector3">
                                  <a:avLst>
                                    <a:gd name="adj1" fmla="val 70377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240" y="1719000"/>
                                  <a:ext cx="752400" cy="122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71520" y="885600"/>
                                    <a:ext cx="3808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27880" y="0"/>
                                    <a:ext cx="1800" cy="915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913680"/>
                                    <a:ext cx="4582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60" y="1011600"/>
                                    <a:ext cx="2199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0pt;height:234pt" coordorigin="0,0" coordsize="8400,4680">
                      <v:rect id="shape_0" stroked="f" o:allowincell="t" style="position:absolute;left:0;top:0;width:8399;height:46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6360;top:7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40;top:7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;top:270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0;top:162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40;top:1980;width:71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440;top:72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40;top:360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601;top:2700;width:839;height:1080;rotation:18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0;top:900;width:841;height:1080;rotation:27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899;width:721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01;top:360;width:959;height:540;flip:x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99;top:900;width:329;height:526;rotation:18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94;top:1426;width:606;height:2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80;top:358;width:1321;height:2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80;top:900;width:5401;height:2880;flip:y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1920;top:414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40;top:162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00;top:1260;width:8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0;top:2160;width:5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60;top:180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59;top:0;width:122;height:721">
                        <v:shape id="shape_0" stroked="t" o:allowincell="t" style="position:absolute;left:4559;top:0;width:1;height:721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79;top:0;width:2;height:721;mso-position-horizontal-relative:char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920;top:1247;width:1479;height:372">
                        <v:group id="shape_0" style="position:absolute;left:3920;top:1247;width:373;height:372">
                          <v:oval id="shape_0" fillcolor="white" stroked="t" o:allowincell="t" style="position:absolute;left:3928;top:1247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3920;top:1427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289;top:1247;width:373;height:372">
                          <v:oval id="shape_0" fillcolor="white" stroked="t" o:allowincell="t" style="position:absolute;left:4297;top:1247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4289;top:1427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4657;top:1247;width:373;height:372">
                          <v:oval id="shape_0" fillcolor="white" stroked="t" o:allowincell="t" style="position:absolute;left:4665;top:1247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4657;top:1427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5026;top:1247;width:373;height:372">
                          <v:oval id="shape_0" fillcolor="white" stroked="t" o:allowincell="t" style="position:absolute;left:5034;top:1247;width:35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f" o:allowincell="t" style="position:absolute;left:5026;top:1427;width:372;height:191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</v:group>
                      <v:rect id="shape_0" fillcolor="white" stroked="t" o:allowincell="t" style="position:absolute;left:6000;top:1247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000;top:180;width:143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7440;top:360;width:841;height:540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440;top:900;width:601;height:526;flip:y;mso-position-horizontal-relative:char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32;top:2707;width:1185;height:1935">
                        <v:shape id="shape_0" fillcolor="white" stroked="f" o:allowincell="t" style="position:absolute;left:817;top:4102;width:599;height:53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91;top:2707;width:2;height:144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2;top:4146;width:721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8;top:4300;width:345;height: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r>
        <w:rPr/>
        <w:t xml:space="preserve">Нелинейные сопротивления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>)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9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функци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Heading3"/>
        <w:jc w:val="center"/>
        <w:rPr/>
      </w:pPr>
      <w:r>
        <w:rPr/>
        <w:t xml:space="preserve">Источники питания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)</w:t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6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функци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образное напряжение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ное напряжение</w:t>
            </w:r>
          </w:p>
        </w:tc>
      </w:tr>
    </w:tbl>
    <w:p>
      <w:pPr>
        <w:pStyle w:val="Heading3"/>
        <w:jc w:val="center"/>
        <w:rPr/>
      </w:pPr>
      <w:r>
        <w:rPr/>
        <w:t>Параметры модели</w:t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383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уктив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L</w:t>
            </w:r>
            <w:r>
              <w:rPr/>
              <w:t xml:space="preserve"> = 1</w:t>
            </w:r>
            <w:r>
              <w:rPr>
                <w:lang w:val="en-US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1</w:t>
            </w:r>
            <w:r>
              <w:rPr>
                <w:lang w:val="en-US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/>
              <w:t xml:space="preserve"> = 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.</w:t>
            </w:r>
            <w:r>
              <w:rPr/>
              <w:t>1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lang w:val="en-US"/>
              </w:rPr>
              <w:t>b</w:t>
            </w:r>
            <w:r>
              <w:rPr/>
              <w:t xml:space="preserve"> = 1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линейное сопротивл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lang w:val="en-US"/>
              </w:rPr>
              <w:t xml:space="preserve">2,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36:00Z</dcterms:created>
  <dc:creator>Kosenko</dc:creator>
  <dc:description/>
  <cp:keywords/>
  <dc:language>en-US</dc:language>
  <cp:lastModifiedBy>student</cp:lastModifiedBy>
  <dcterms:modified xsi:type="dcterms:W3CDTF">2009-10-27T06:36:00Z</dcterms:modified>
  <cp:revision>3</cp:revision>
  <dc:subject/>
  <dc:title>Задание 1</dc:title>
</cp:coreProperties>
</file>