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/>
      </w:pPr>
      <w:r>
        <w:rPr>
          <w:b/>
        </w:rPr>
        <w:t>Тема 6. Аппаратное и программное обеспечение ПК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>Персональный компьютер</w:t>
      </w:r>
      <w:r>
        <w:rPr/>
        <w:t> — компьютер (вычислительная машина) предназначенный для личного использования, цена, размеры и возможности которого удовлетворяют запросы большого количества люд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овременные ПК характеризуются:</w:t>
      </w:r>
    </w:p>
    <w:p>
      <w:pPr>
        <w:pStyle w:val="Normal"/>
        <w:numPr>
          <w:ilvl w:val="0"/>
          <w:numId w:val="5"/>
        </w:numPr>
        <w:spacing w:lineRule="auto" w:line="360"/>
        <w:ind w:left="900" w:hanging="900"/>
        <w:jc w:val="both"/>
        <w:rPr/>
      </w:pPr>
      <w:r>
        <w:rPr/>
        <w:t>небольшими размерами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озможностью для пользователя работать с ПК лично, без посредничества профессионального программиста,</w:t>
      </w:r>
    </w:p>
    <w:p>
      <w:pPr>
        <w:pStyle w:val="Normal"/>
        <w:numPr>
          <w:ilvl w:val="0"/>
          <w:numId w:val="5"/>
        </w:numPr>
        <w:spacing w:lineRule="auto" w:line="360"/>
        <w:ind w:left="900" w:hanging="900"/>
        <w:jc w:val="both"/>
        <w:rPr/>
      </w:pPr>
      <w:r>
        <w:rPr/>
        <w:t>малым потреблением электрической энергии,</w:t>
      </w:r>
    </w:p>
    <w:p>
      <w:pPr>
        <w:pStyle w:val="Normal"/>
        <w:numPr>
          <w:ilvl w:val="0"/>
          <w:numId w:val="5"/>
        </w:numPr>
        <w:spacing w:lineRule="auto" w:line="360"/>
        <w:ind w:left="900" w:hanging="900"/>
        <w:jc w:val="both"/>
        <w:rPr/>
      </w:pPr>
      <w:r>
        <w:rPr/>
        <w:t>удобством и комфортностью общения пользователя и ПК.</w:t>
      </w:r>
    </w:p>
    <w:p>
      <w:pPr>
        <w:pStyle w:val="TextBodyIndent"/>
        <w:spacing w:lineRule="auto" w:line="360" w:before="0" w:after="0"/>
        <w:ind w:left="900" w:hanging="900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900" w:hanging="900"/>
        <w:jc w:val="both"/>
        <w:rPr/>
      </w:pPr>
      <w:r>
        <w:rPr/>
        <w:t xml:space="preserve">ЭВМ выполняют две основные функци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900" w:hanging="900"/>
        <w:jc w:val="both"/>
        <w:rPr/>
      </w:pPr>
      <w:r>
        <w:rPr/>
        <w:t xml:space="preserve">обработка и хранение информации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900" w:hanging="900"/>
        <w:jc w:val="both"/>
        <w:rPr/>
      </w:pPr>
      <w:r>
        <w:rPr/>
        <w:t xml:space="preserve">обмен информацией с внешними объектам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firstLine="540"/>
        <w:jc w:val="both"/>
        <w:rPr/>
      </w:pPr>
      <w:r>
        <w:rPr/>
        <w:t xml:space="preserve">Выполнение этих функций осуществляется с помощью двух компонентов ЭВМ: программного обеспечения и аппаратного обеспечени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д </w:t>
      </w:r>
      <w:r>
        <w:rPr>
          <w:b/>
        </w:rPr>
        <w:t>аппаратным обеспечением</w:t>
      </w:r>
      <w:r>
        <w:rPr>
          <w:b/>
          <w:i/>
        </w:rPr>
        <w:t xml:space="preserve">  </w:t>
      </w:r>
      <w:r>
        <w:rPr/>
        <w:t xml:space="preserve">понимают обычно все узлы, модули и блоки, составляющие компьютер или компьютерную систему. В современных компьютерах используется так называемая «открытая архитектура», т.е. состав аппаратного обеспечения компьютера можно изменить, поменяв один из модулей, или расширить, вставив дополнительный модуль.  </w:t>
      </w:r>
    </w:p>
    <w:p>
      <w:pPr>
        <w:pStyle w:val="TextBodyIndent"/>
        <w:spacing w:lineRule="auto" w:line="360" w:before="0" w:after="0"/>
        <w:ind w:left="0" w:firstLine="540"/>
        <w:jc w:val="both"/>
        <w:rPr/>
      </w:pPr>
      <w:r>
        <w:rPr/>
        <w:t xml:space="preserve">Аппаратное обеспечение современных ПК включает в себя следующее: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0" w:after="0"/>
        <w:ind w:left="0" w:firstLine="540"/>
        <w:jc w:val="both"/>
        <w:rPr/>
      </w:pPr>
      <w:r>
        <w:rPr/>
        <w:t xml:space="preserve">системный блок,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0" w:after="0"/>
        <w:ind w:left="0" w:firstLine="540"/>
        <w:jc w:val="both"/>
        <w:rPr/>
      </w:pPr>
      <w:r>
        <w:rPr/>
        <w:t xml:space="preserve">устройства ввода информации в ПК (например, клавиатура),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0" w:after="0"/>
        <w:ind w:left="0" w:firstLine="540"/>
        <w:jc w:val="both"/>
        <w:rPr/>
      </w:pPr>
      <w:r>
        <w:rPr/>
        <w:t xml:space="preserve">устройства вывода информации из ПК (например, монитор). </w:t>
      </w:r>
    </w:p>
    <w:p>
      <w:pPr>
        <w:pStyle w:val="TextBodyIndent"/>
        <w:spacing w:lineRule="auto" w:line="360" w:before="0" w:after="0"/>
        <w:ind w:left="0" w:firstLine="540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firstLine="540"/>
        <w:jc w:val="both"/>
        <w:rPr/>
      </w:pPr>
      <w:r>
        <w:rPr/>
        <w:t xml:space="preserve">Системный блок, клавиатура и монитор вместе составляют персональный компьютер в минимальной конфигурации, т.е. позволяют работать с информацией на компьютере  </w:t>
      </w:r>
    </w:p>
    <w:p>
      <w:pPr>
        <w:pStyle w:val="TextBodyIndent"/>
        <w:spacing w:lineRule="auto" w:line="360" w:before="0" w:after="0"/>
        <w:ind w:left="0" w:firstLine="540"/>
        <w:jc w:val="both"/>
        <w:rPr/>
      </w:pPr>
      <w:r>
        <w:rPr/>
        <w:t>Корпуса системных блоков бывают нескольких типов: вертикальный  (</w:t>
      </w:r>
      <w:r>
        <w:rPr>
          <w:lang w:val="en-US"/>
        </w:rPr>
        <w:t>tower</w:t>
      </w:r>
      <w:r>
        <w:rPr/>
        <w:t>), горизонтальный (</w:t>
      </w:r>
      <w:r>
        <w:rPr>
          <w:lang w:val="en-US"/>
        </w:rPr>
        <w:t>desktop</w:t>
      </w:r>
      <w:r>
        <w:rPr/>
        <w:t xml:space="preserve">), моноблок (системный блок и монитор в одном корпусе). Существуют переносные компьютеры типа </w:t>
      </w:r>
      <w:r>
        <w:rPr>
          <w:lang w:val="en-US"/>
        </w:rPr>
        <w:t>Notebook</w:t>
      </w:r>
      <w:r>
        <w:rPr/>
        <w:t xml:space="preserve"> (ноутбук), предназначенные для работы от автономной батареи. </w:t>
      </w:r>
    </w:p>
    <w:p>
      <w:pPr>
        <w:pStyle w:val="TextBodyIndent"/>
        <w:spacing w:lineRule="auto" w:line="360" w:before="0" w:after="0"/>
        <w:ind w:left="0" w:firstLine="540"/>
        <w:jc w:val="both"/>
        <w:rPr/>
      </w:pPr>
      <w:r>
        <w:rPr/>
        <w:t>Внутри системного блока располагаютс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40"/>
        <w:jc w:val="both"/>
        <w:rPr/>
      </w:pPr>
      <w:r>
        <w:rPr/>
        <w:t>источник питания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40"/>
        <w:jc w:val="both"/>
        <w:rPr/>
      </w:pPr>
      <w:r>
        <w:rPr/>
        <w:t>материнская (системная) плат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40"/>
        <w:jc w:val="both"/>
        <w:rPr/>
      </w:pPr>
      <w:r>
        <w:rPr/>
        <w:t>процессор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40"/>
        <w:jc w:val="both"/>
        <w:rPr/>
      </w:pPr>
      <w:r>
        <w:rPr/>
        <w:t>оперативная память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40"/>
        <w:jc w:val="both"/>
        <w:rPr/>
      </w:pPr>
      <w:r>
        <w:rPr/>
        <w:t>жесткий диск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40"/>
        <w:jc w:val="both"/>
        <w:rPr/>
      </w:pPr>
      <w:r>
        <w:rPr/>
        <w:t>накопитель гибких дисков (устарев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40"/>
        <w:jc w:val="both"/>
        <w:rPr/>
      </w:pPr>
      <w:r>
        <w:rPr/>
        <w:t>привод</w:t>
      </w:r>
      <w:r>
        <w:rPr>
          <w:lang w:val="en-US"/>
        </w:rPr>
        <w:t xml:space="preserve"> CD–ROM, DVD-ROM, DVD-RW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40"/>
        <w:jc w:val="both"/>
        <w:rPr/>
      </w:pPr>
      <w:r>
        <w:rPr/>
        <w:t>звуковая карта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40"/>
        <w:jc w:val="both"/>
        <w:rPr/>
      </w:pPr>
      <w:r>
        <w:rPr/>
        <w:t>сетевая кар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Также в состав компьютерных систем входят и внешние устройства, называемые периферийны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Периферийными</w:t>
      </w:r>
      <w:r>
        <w:rPr/>
        <w:t xml:space="preserve"> называют все устройства компьютера, расположенные вне материнской платы. Часть устройств хоть и расположены вне материнской платы, но также как и материнская плата находятся в системном блоке: винчестер, дисководы, </w:t>
      </w:r>
      <w:r>
        <w:rPr>
          <w:lang w:val="en-US"/>
        </w:rPr>
        <w:t>CD</w:t>
      </w:r>
      <w:r>
        <w:rPr/>
        <w:t>–</w:t>
      </w:r>
      <w:r>
        <w:rPr>
          <w:lang w:val="en-US"/>
        </w:rPr>
        <w:t>ROM</w:t>
      </w:r>
      <w:r>
        <w:rPr/>
        <w:t>, звуковая карта, сетевая карта и некоторые др.</w:t>
      </w:r>
    </w:p>
    <w:p>
      <w:pPr>
        <w:pStyle w:val="Normal"/>
        <w:spacing w:lineRule="auto" w:line="360"/>
        <w:ind w:firstLine="540"/>
        <w:rPr/>
      </w:pPr>
      <w:r>
        <w:rPr/>
        <w:t>По назначению периферийные устройства можно подразделить на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40"/>
        <w:rPr/>
      </w:pPr>
      <w:r>
        <w:rPr/>
        <w:t xml:space="preserve"> </w:t>
      </w:r>
      <w:r>
        <w:rPr/>
        <w:t>устройства ввода данных; в устройства вывода данных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40"/>
        <w:rPr/>
      </w:pPr>
      <w:r>
        <w:rPr/>
        <w:t xml:space="preserve"> </w:t>
      </w:r>
      <w:r>
        <w:rPr/>
        <w:t>устройства хранения данных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40"/>
        <w:rPr/>
      </w:pPr>
      <w:r>
        <w:rPr/>
        <w:t xml:space="preserve"> </w:t>
      </w:r>
      <w:r>
        <w:rPr/>
        <w:t>устройства обмена данными.</w:t>
      </w:r>
    </w:p>
    <w:p>
      <w:pPr>
        <w:pStyle w:val="Normal"/>
        <w:spacing w:lineRule="auto" w:line="360"/>
        <w:ind w:firstLine="540"/>
        <w:rPr/>
      </w:pPr>
      <w:r>
        <w:rPr/>
        <w:t xml:space="preserve">Теперь рассмотрим отдельные элементы более подробно. </w:t>
      </w:r>
    </w:p>
    <w:p>
      <w:pPr>
        <w:pStyle w:val="Style15"/>
        <w:spacing w:lineRule="auto" w:line="360" w:before="0" w:after="0"/>
        <w:ind w:firstLine="540"/>
        <w:rPr/>
      </w:pPr>
      <w:r>
        <w:rPr>
          <w:b/>
          <w:bCs/>
        </w:rPr>
        <w:t>Материнская плата</w:t>
      </w:r>
      <w:r>
        <w:rPr/>
        <w:t> — печатная плата, на которой монтируется чипсет и прочие компоненты компьютерной системы.</w:t>
      </w:r>
    </w:p>
    <w:p>
      <w:pPr>
        <w:pStyle w:val="Style15"/>
        <w:spacing w:lineRule="auto" w:line="360" w:before="0" w:after="0"/>
        <w:ind w:firstLine="540"/>
        <w:rPr/>
      </w:pPr>
      <w:r>
        <w:rPr/>
        <w:t>На материнской плате кроме чипсета располагаются разъёмы для подключения центрального процессора, графической платы, звуковой платы, жёстких дисков, оперативной памяти и других дополнительных периферийных устройств.</w:t>
      </w:r>
    </w:p>
    <w:p>
      <w:pPr>
        <w:pStyle w:val="Style15"/>
        <w:spacing w:lineRule="auto" w:line="360" w:before="0" w:after="0"/>
        <w:ind w:firstLine="540"/>
        <w:rPr/>
      </w:pPr>
      <w:r>
        <w:rPr/>
        <w:t xml:space="preserve">Все основные электронные схемы компьютера и необходимые дополнительные устройства включаются в материнскую плату, или подключаются к ней с помощью слотов расширения. </w:t>
      </w:r>
    </w:p>
    <w:p>
      <w:pPr>
        <w:pStyle w:val="TextBodyIndent"/>
        <w:keepNext w:val="true"/>
        <w:keepLines/>
        <w:spacing w:lineRule="auto" w:line="360" w:before="0" w:after="0"/>
        <w:ind w:left="0" w:firstLine="540"/>
        <w:rPr/>
      </w:pPr>
      <w:r>
        <w:rPr>
          <w:b/>
          <w:bCs/>
        </w:rPr>
        <w:t>Центральный процессор</w:t>
      </w:r>
      <w:r>
        <w:rPr/>
        <w:t xml:space="preserve"> </w:t>
      </w:r>
      <w:r>
        <w:rPr>
          <w:b/>
          <w:i/>
        </w:rPr>
        <w:t xml:space="preserve"> </w:t>
      </w:r>
      <w:r>
        <w:rPr/>
        <w:t>– это «мозг» любого компьютера. Процессор производит все вычисления (арифметические и логические операции), взаимодействует с памятью и осуществляет управление всеми компонентами ПК. Таким образом, процессор включает в себя следующие части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40"/>
        <w:jc w:val="both"/>
        <w:rPr/>
      </w:pPr>
      <w:r>
        <w:rPr/>
        <w:t>арифметико-логическое устройство (АЛУ),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40"/>
        <w:jc w:val="both"/>
        <w:rPr/>
      </w:pPr>
      <w:r>
        <w:rPr/>
        <w:t>устройство управления (УУ)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40"/>
        <w:jc w:val="both"/>
        <w:rPr/>
      </w:pPr>
      <w:r>
        <w:rPr/>
        <w:t>внутренние регистры – ячейки памяти внутри кристалла процессора, предназначенные для хранения промежуточной информ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Важнейшими характеристиками процессора, определяющими его производительность (количество операций в единицу времени) являются: тактовая частота, разрядность, объем адресуемой памя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>Тактовая частота</w:t>
      </w:r>
      <w:r>
        <w:rPr/>
        <w:t xml:space="preserve"> определяет скорость выполнения операций в процессоре. При повышении тактовой частоты увеличивается производительность процессора. Современные процессоры имеют тактовые частоты 400-4000 МГц и боле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>Разрядность обрабатываемых данных</w:t>
      </w:r>
      <w:r>
        <w:rPr/>
        <w:t xml:space="preserve"> – количество бит информации, одновременно вводимой в процессор и выводимой из него. Чем больше разрядность, тем больше информации может обработать процессор в единицу времени. Разрядность современных процессоров – 32 и 64 би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>Объем адресуемой памяти</w:t>
      </w:r>
      <w:r>
        <w:rPr/>
        <w:t xml:space="preserve"> (адресное пространство)– максимальное число ячеек основной памяти, которое может быть непосредственно адресовано процессором. </w:t>
      </w:r>
    </w:p>
    <w:p>
      <w:pPr>
        <w:pStyle w:val="Style15"/>
        <w:spacing w:lineRule="auto" w:line="360" w:before="0" w:after="0"/>
        <w:ind w:firstLine="540"/>
        <w:jc w:val="both"/>
        <w:rPr/>
      </w:pPr>
      <w:bookmarkStart w:id="0" w:name=".D0.9C.D0.BD.D0.BE.D0.B3.D0.BE.D1.8F.D0."/>
      <w:bookmarkEnd w:id="0"/>
      <w:r>
        <w:rPr>
          <w:bCs/>
        </w:rPr>
        <w:t>Мультипроцессор</w:t>
      </w:r>
      <w:r>
        <w:rPr/>
        <w:t xml:space="preserve"> — это компьютерная система, которая содержит несколько процессоров и одно адресное пространство, видимое для всех процессоров. Он запускает одну копию ОС с одним набором таблиц, в том числе теми, которые следят какие страницы памяти свободны. Содержат несколько процессорных ядер в одном корпусе (на одном или нескольких кристаллах).</w:t>
      </w:r>
    </w:p>
    <w:p>
      <w:pPr>
        <w:pStyle w:val="TextBodyIndent"/>
        <w:spacing w:lineRule="auto" w:line="360" w:before="0" w:after="0"/>
        <w:ind w:left="0" w:firstLine="540"/>
        <w:jc w:val="both"/>
        <w:rPr/>
      </w:pPr>
      <w:r>
        <w:rPr>
          <w:b/>
        </w:rPr>
        <w:t>Внутренняя память</w:t>
      </w:r>
      <w:r>
        <w:rPr/>
        <w:t xml:space="preserve"> – это память, расположенная на материнской плате. Внутреннюю память составляют два устройства: ОЗУ и ПЗ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>ОЗУ (оперативное запоминающее устройство)</w:t>
      </w:r>
      <w:r>
        <w:rPr/>
        <w:t xml:space="preserve">  предназначено для хранения текущих программ и текущей информации, т.е. программ и информации, с которыми в данный момент работает пользователь. В англоязычной литературе ОЗУ называют </w:t>
      </w:r>
      <w:r>
        <w:rPr>
          <w:lang w:val="en-US"/>
        </w:rPr>
        <w:t>RAM</w:t>
      </w:r>
      <w:r>
        <w:rPr/>
        <w:t xml:space="preserve"> (</w:t>
      </w:r>
      <w:r>
        <w:rPr>
          <w:lang w:val="en-US"/>
        </w:rPr>
        <w:t>random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 </w:t>
      </w:r>
      <w:r>
        <w:rPr>
          <w:lang w:val="en-US"/>
        </w:rPr>
        <w:t>memory</w:t>
      </w:r>
      <w:r>
        <w:rPr/>
        <w:t xml:space="preserve"> – память случайного доступа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ыми характеристиками ОЗУ являются: объем и время доступа.</w:t>
      </w:r>
    </w:p>
    <w:p>
      <w:pPr>
        <w:pStyle w:val="TextBodyIndent"/>
        <w:spacing w:lineRule="auto" w:line="360" w:before="0" w:after="0"/>
        <w:ind w:left="0" w:firstLine="540"/>
        <w:jc w:val="both"/>
        <w:rPr/>
      </w:pPr>
      <w:r>
        <w:rPr/>
        <w:t xml:space="preserve">Объем ОЗУ (ед. измерения – Мбайт) – это общее количество ячеек памяти на всех кристаллах ОЗУ. В каждой ячейке может хранится либо «1» либо «0». Ячейки в кристаллах памяти объединены в блоки по 8 ячеек, и в каждый такой блок таким образом можно записать байт информации. От объема ОЗУ во многом зависит скорость работы компьютера: чем больше объем ОЗУ,  тем быстрее  работает компьютер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>Время доступа</w:t>
      </w:r>
      <w:r>
        <w:rPr/>
        <w:t xml:space="preserve"> – время, за которое процессор может прочитать содержимое ячейки ОЗУ или записать в нее информацию. Чем меньше время доступа, тем быстрее общается процессор с ОЗУ и тем быстрее работает компьюте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ЗУ является энергозависимой памятью, т.е. при отключении питания оно «забывает» всю записанную в него информац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>ПЗУ (постоянное запоминающее устройство)</w:t>
      </w:r>
      <w:r>
        <w:rPr/>
        <w:t xml:space="preserve"> – хранит программу первоначальной загрузки компьютера, информацию о системной плате и расположенных на ней устройствах, информацию о подключенных устройствах внешней памяти, текущее время др. 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i/>
        </w:rPr>
        <w:t>Внешняя (периферийная) память</w:t>
      </w:r>
      <w:r>
        <w:rPr/>
        <w:t xml:space="preserve"> – это  память, расположенная вне материнской платы. На устройствах внешней памяти хранятся тексты программ, документы и другая информация. Эту память часто называют долговременной. Если необходимо работать с какой-то программой, то она сначала копируется с устройств внешней памяти в оперативную память и затем запускается. Наиболее часто внешняя память ПК представлена накопителями на гибких магнитных дисках и накопителями на жестких дисках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bCs/>
          <w:i/>
        </w:rPr>
        <w:t>Накопитель на жёстких магнитных дисках</w:t>
      </w:r>
      <w:r>
        <w:rPr>
          <w:i/>
        </w:rPr>
        <w:t xml:space="preserve">, </w:t>
      </w:r>
      <w:r>
        <w:rPr>
          <w:bCs/>
          <w:i/>
        </w:rPr>
        <w:t>жёсткий диск</w:t>
      </w:r>
      <w:r>
        <w:rPr>
          <w:i/>
        </w:rPr>
        <w:t xml:space="preserve">, </w:t>
      </w:r>
      <w:r>
        <w:rPr>
          <w:bCs/>
          <w:i/>
        </w:rPr>
        <w:t>винчестер</w:t>
      </w:r>
      <w:r>
        <w:rPr/>
        <w:t xml:space="preserve">   — энергонезависимое, перезаписываемое компьютерное запоминающее устройство. Является основным накопителем данных практически во всех современных компьютерах.</w:t>
      </w:r>
    </w:p>
    <w:p>
      <w:pPr>
        <w:pStyle w:val="Style15"/>
        <w:spacing w:lineRule="auto" w:line="360" w:before="0" w:after="0"/>
        <w:ind w:firstLine="540"/>
        <w:jc w:val="both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bCs/>
          <w:i/>
        </w:rPr>
        <w:t>Графическая плата или</w:t>
      </w:r>
      <w:r>
        <w:rPr>
          <w:i/>
        </w:rPr>
        <w:t xml:space="preserve">  </w:t>
      </w:r>
      <w:r>
        <w:rPr>
          <w:bCs/>
          <w:i/>
        </w:rPr>
        <w:t>видеокарта</w:t>
      </w:r>
      <w:r>
        <w:rPr/>
        <w:t xml:space="preserve">   — устройство, преобразующее изображение, находящееся в памяти компьютера, в видеосигнал для монитора. Обычно видеокарта является платой расширения и вставляется в специальный разъём   для видеокарт на материнской плате, но бывает и встроенной, иначе говоря, интегрированной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Современные видеокарты не ограничиваются простым выводом изображения, они имеют встроенный графический микропроцессор, который может производить дополнительную обработку, разгружая от этих задач центральный процессор компьютера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i/>
        </w:rPr>
        <w:t xml:space="preserve"> </w:t>
      </w:r>
      <w:r>
        <w:rPr>
          <w:bCs/>
          <w:i/>
        </w:rPr>
        <w:t>Звуковая плата</w:t>
      </w:r>
      <w:r>
        <w:rPr>
          <w:i/>
        </w:rPr>
        <w:t xml:space="preserve">  или </w:t>
      </w:r>
      <w:r>
        <w:rPr>
          <w:bCs/>
          <w:i/>
        </w:rPr>
        <w:t>звуковая карта</w:t>
      </w:r>
      <w:r>
        <w:rPr>
          <w:i/>
        </w:rPr>
        <w:t xml:space="preserve">   </w:t>
      </w:r>
      <w:r>
        <w:rPr/>
        <w:t xml:space="preserve"> — позволяет работать со звуком на компьютере. В настоящее время звуковые карты бывают как встроенными в материнскую плату, так и отдельными платами расширения или как внешними устройствами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bCs/>
          <w:i/>
        </w:rPr>
        <w:t>Сетевая плата</w:t>
      </w:r>
      <w:r>
        <w:rPr>
          <w:i/>
        </w:rPr>
        <w:t xml:space="preserve"> или  </w:t>
      </w:r>
      <w:r>
        <w:rPr>
          <w:bCs/>
          <w:i/>
        </w:rPr>
        <w:t>сетевая карта</w:t>
      </w:r>
      <w:r>
        <w:rPr>
          <w:bCs/>
        </w:rPr>
        <w:t xml:space="preserve"> </w:t>
      </w:r>
      <w:r>
        <w:rPr/>
        <w:t xml:space="preserve"> — периферийное устройство, позволяющее компьютеру взаимодействовать с другими устройствами се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ериферийные устройства для ввода информации в компьютер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 </w:t>
      </w:r>
      <w:r>
        <w:rPr>
          <w:i/>
        </w:rPr>
        <w:t>Клавиатура</w:t>
      </w:r>
      <w:r>
        <w:rPr/>
        <w:t xml:space="preserve"> – устройство, с помощью которого осуществляется ввод данных и команд в ПК. Клавиатура снабжена специальным кабелем, посредством которого она подключается к специальному разъему на системном бло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>Мышь</w:t>
      </w:r>
      <w:r>
        <w:rPr/>
        <w:t xml:space="preserve"> – широко используемое в настоящее время устройство ввода информации. Позволяет быстро отметить какую-либо точку на экране монитора. Работа с некоторыми программами без мыши практически невозмож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>Сканер</w:t>
      </w:r>
      <w:r>
        <w:rPr/>
        <w:t xml:space="preserve"> – устройство ввода графической информации (фотографий, изображений и др.) в компьютер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уществуют и другие устройства ввода информации в компьютер: цифровые фотоаппараты, манипуляторы «световое перо» и пр. Некоторые манипуляторы, функционально аналогичны или дополняют мышь: трекбол, джойстик, виртуальный шлем и др. 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Периферийные устройства для вывода информации  из компьюте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>Монитор (дисплей)</w:t>
      </w:r>
      <w:r>
        <w:rPr/>
        <w:t xml:space="preserve"> – устройство вывода алфавитно-цифровой и графической информации ПК. Монитор является основным техническим средством организации общения между пользователем и компьютером. Внешне напоминает телевизо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Качество изображения монитора определяют следующие характеристики: размер диагонали, разрешение, палитра, частота кадров.</w:t>
      </w:r>
    </w:p>
    <w:p>
      <w:pPr>
        <w:pStyle w:val="TextBodyIndent"/>
        <w:spacing w:lineRule="auto" w:line="360"/>
        <w:ind w:left="0" w:firstLine="540"/>
        <w:rPr/>
      </w:pPr>
      <w:r>
        <w:rPr/>
        <w:t>Изображение на экране монитора формируется с помощью точек (пикселей). Количество пикселей по горизонтали и вертикали и определяет разрешение экрана. Типичные значения: 800</w:t>
      </w:r>
      <w:r>
        <w:rPr>
          <w:rFonts w:eastAsia="Symbol" w:cs="Symbol" w:ascii="Symbol" w:hAnsi="Symbol"/>
        </w:rPr>
        <w:t></w:t>
      </w:r>
      <w:r>
        <w:rPr/>
        <w:t>600 для 14-дюймового монитора, 1600</w:t>
      </w:r>
      <w:r>
        <w:rPr>
          <w:rFonts w:eastAsia="Symbol" w:cs="Symbol" w:ascii="Symbol" w:hAnsi="Symbol"/>
        </w:rPr>
        <w:t></w:t>
      </w:r>
      <w:r>
        <w:rPr/>
        <w:t xml:space="preserve">1200 для 19-дюймового. Чем  больше размер диагонали экрана и выше разрешение, тем качественнее изображение, так как лучше прорисовываются мелкие детал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Цветовую гамму (палитру) выводимого изображения определяет размер видеопамяти – чем больше ее объем, тем больше цветов и оттенков может вывести монитор. Для обычного пользователя, как правило, достаточно 16 тысяч цветов и оттенк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мфортность работы за монитором во многом определяет такая характеристика монитора, как максимальная частота смены кадров  (обычные значения: 75–100Гц, т.е. за секунду изображение на экране обновляется 75-100 раз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Принтер </w:t>
      </w:r>
      <w:r>
        <w:rPr/>
        <w:t>– устройство вывода, обеспечивающее печать выдаваемой компьютером информации. В качестве носителя чаще всего используется бумаг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нтеры делятся на следующие типы: матричные, струйные, лазерны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иболее простые принтеры – матричные (дешевые, качество изображения низкое, уровень шума высокий). Принцип печати таких принтеров следующий: печатающая головка содержит ряд тонких металлических стержней (иголок). Головка движется вдоль печатаемой строки, а стержни в нужный момент ударяют по бумаге через красящую лент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труйных принтерах изображение формируется микрокаплями специальных чернил, выдуваемых на бумагу с помощью сопел. Такие принтеры обеспечивают высокое качество при печати на специальную бумагу, удобны и для цветной печати. Однако струйные принтеры дороже матричных и требуют тщательного ухода и обслужи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Лазерные принтеры обеспечивают самое высокое качество печати. В этих принтерах используется принцип ксерографии: изображение переносится на бумагу со специального барабана, к которому электрически притягиваются частички краски, только в отличие от ксерокса печатающий барабан электризуется с помощью лазера по командам компьютер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>Графопостроитель</w:t>
      </w:r>
      <w:r>
        <w:rPr/>
        <w:t xml:space="preserve"> (плоттер) – устройство вывода, позволяющее получить высококачественные чертеж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 xml:space="preserve">  </w:t>
      </w:r>
      <w:r>
        <w:rPr>
          <w:bCs/>
          <w:i/>
        </w:rPr>
        <w:t>Модем</w:t>
      </w:r>
      <w:r>
        <w:rPr/>
        <w:t xml:space="preserve"> (аббревиатура, составленная из слов </w:t>
      </w:r>
      <w:r>
        <w:rPr>
          <w:bCs/>
        </w:rPr>
        <w:t>мод</w:t>
      </w:r>
      <w:r>
        <w:rPr/>
        <w:t>улятор-</w:t>
      </w:r>
      <w:r>
        <w:rPr>
          <w:bCs/>
        </w:rPr>
        <w:t>дем</w:t>
      </w:r>
      <w:r>
        <w:rPr/>
        <w:t>одулятор) — устройство, применяющееся в системах связи и выполняющее функцию модуляции и демодуляции. Модулятор осуществляет модуляцию, то есть изменяет характеристики несущего сигнала в соответствии с изменениями входного информационного сигнала, демодулятор осуществляет обратный процесс. Частным случаем модема является широко применяемое периферийное устройство для компьютера, позволяющее ему связываться с другим компьютером, оборудованным модемом, через телефонную сеть (телефонный модем) или кабельную сеть (кабельный модем).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</w:rPr>
      </w:pPr>
      <w:r>
        <w:rPr>
          <w:b/>
        </w:rPr>
        <w:t>Принципы функционирования компьютера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 xml:space="preserve">В основу современных компьютеров положена </w:t>
      </w:r>
      <w:r>
        <w:rPr>
          <w:b/>
          <w:bCs/>
        </w:rPr>
        <w:t>Архитектура фон Неймана</w:t>
      </w:r>
      <w:r>
        <w:rPr/>
        <w:t> — широко известный принцип совместного хранения программ и данных в памяти компьютера. Вычислительные системы такого рода часто обозначают термином «Машина фон Неймана», однако, соответствие этих понятий не всегда однозначно. В общем случае, когда говорят об архитектуре фон Неймана  подразумевают физическое отделение процессорного модуля от устройств хранения программ и данных.</w:t>
      </w:r>
    </w:p>
    <w:p>
      <w:pPr>
        <w:pStyle w:val="Style15"/>
        <w:spacing w:lineRule="auto" w:line="360" w:before="0" w:after="0"/>
        <w:ind w:firstLine="540"/>
        <w:rPr/>
      </w:pPr>
      <w:r>
        <w:rPr/>
        <w:t xml:space="preserve"> </w:t>
      </w:r>
      <w:r>
        <w:rPr/>
        <w:drawing>
          <wp:inline distT="0" distB="0" distL="0" distR="0">
            <wp:extent cx="238125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>
          <w:bCs/>
        </w:rPr>
        <w:t>Подавляющее большинство компьютеров в своих основных чертах соответствует принципам фон Неймана, но схема устройства современных компьютеров несколько отличается от классической схемы. В частности, арифметическо-логическое устройство и устройство управления, как правило, объединены в центральный процессор. Многие быстродействующие компьютеры осуществляют параллельную обработку данных на нескольких процессорах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Компьютерная информация хранится в электронном виде в различных запоминающих устройствах, которые называют компьютерной памятью. Для долговременного хранения информации используются постоянные носители компьютерной памяти, которые служат при вводе данных в компьютер и при выводе результатов его работы. Для хранения выполняемых в данный момент программ и промежуточных данных используется оперативная память компьютера, которая работает значительно быстрее постоянных носителей памя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 xml:space="preserve">В компьютерах используется </w:t>
      </w:r>
      <w:r>
        <w:rPr>
          <w:bCs/>
          <w:u w:val="single"/>
        </w:rPr>
        <w:t>двоичная система счисления</w:t>
      </w:r>
      <w:r>
        <w:rPr>
          <w:bCs/>
        </w:rPr>
        <w:t>, которая основана на двух цифрах,«0» и «1». Информация любого типа может быть закодирована с использованием двух цифр и помещена в оперативную или постоянную память компьютера. Использование двоичной системы счисления позволяет сделать устройство компьютера максимально простым. Впервые принцип двоичного счисления был сформулирован в 17 веке немецким математиком Готфридом Лейбницем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Для обозначения двоичных цифр применяется термин бит — сокращение английского словосочетания «двоичная цифра» (binary digit — bit). Для передачи и хранения информации применяют восьмибитовые коды — байты (byte). Существует 256 восьмибитовых чисел. Этого достаточно для кодирования всех заглавных и строчных букв национальных алфавитов, цифр, знаков препинания, символов и служебных кодов, используемых при передаче информации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абота компьютера обеспечивается, с одной стороны, аппаратными устройствами, а с другой — программами. 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/>
        </w:rPr>
        <w:t xml:space="preserve">Базисное, служебное, системное и прикладное </w:t>
        <w:br/>
        <w:t>программное обеспечение, их назначение и основные характеристики.</w:t>
      </w:r>
      <w:r>
        <w:rPr/>
        <w:t xml:space="preserve"> </w:t>
        <w:br/>
      </w:r>
      <w:r>
        <w:rPr>
          <w:b/>
          <w:bCs/>
        </w:rPr>
        <w:t>Программное обеспечение</w:t>
      </w:r>
      <w:r>
        <w:rPr/>
        <w:t xml:space="preserve">   — наряду с аппаратными средствами, важнейшая составляющая информационных технологий, включающая компьютерные программы и данные, предназначенные для решения определённого круга задач и хранящиеся на машинных носителях. Программное обеспечение представляет собой либо данные для использования в других программах, либо алгоритм, реализованный в виде последовательности инструкций для процессора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Компьютерные программы подразделяются на три категории: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Прикладные программы, которые непосредственно выполняют необходимые пользователю компьютера работы (редактирование текстов, обработка информационных массивов, просмотр видео, пересылка сообщени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Пакеты прикладных программ</w:t>
      </w:r>
      <w:r>
        <w:rPr/>
        <w:t xml:space="preserve"> – комплекс взаимосвязанных программ для решения определенного класса задач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 ним относятся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- Пакеты прикладных программ автоматизирующий бухгалтерский учет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- Пакеты прикладных программ финансовой деятельнос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- Пакеты прикладных программ для управления персоналом (кадровый учет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- Пакеты прикладных программ управления  производством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- банковские информационные системы;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Системные программы, особую роль среди которых играет операционная система — программа, управляющая компьютером, запускающая другие программы и выполняющая сервисные функции при работе компьютера. Другие сервисные программы обычно выполняют различные вспомогательные функции — создают резервные копии используемой информации, проверяют работоспособность устройств компьютеров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Инструментальные программы (системы программирования), которые помогают создавать новые программы для компьюте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Сервисное программное обеспечение –</w:t>
      </w:r>
      <w:r>
        <w:rPr/>
        <w:t xml:space="preserve"> программы и программные  комплексы, которые расширяют возможности базового программного обеспечения и организуют более удобную среду работы пользователя.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Утилиты – </w:t>
      </w:r>
      <w:r>
        <w:rPr/>
        <w:t>программы, служащие для выполнения вспомогательных операций обработки данных или обслуживания компьютера, т.е. диагностики, тестирование аппаратных и программных средств, оптимизации использования дискового пространства, восстановление   информации и т.д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b/>
          <w:bCs/>
        </w:rPr>
        <w:t>Системное программное обеспечение</w:t>
      </w:r>
      <w:r>
        <w:rPr/>
        <w:t xml:space="preserve"> — это комплекс программ, которые обеспечивают эффективное управление компонентами вычислительной системы, такими как процессор, оперативная память, каналы ввода-вывода, сетевое и коммуникационное оборудование и т.п. Системное программное обеспечение реализует связь аппаратного и программного обеспечения, выступая как "межслойный интерфейс" с одной стороны которого аппаратура, а с другой приложения пользователя. Кроме системного программного обеспечения принято выделять Прикладное программное обеспечение, которое призвано решать прикладные задачи пользователя. В состав системного программного обеспечения входят: Операционные системы, Среды программирования (компиляторы, трансляторы, компоновщики, загрузчики, отладчики, текстовый редактор, библиотеки подпрограмм), Утилиты, Системы управления файлами и Системы управления базами данных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 xml:space="preserve">К базисному программному обеспечению можно отнести </w:t>
      </w:r>
      <w:r>
        <w:rPr>
          <w:b/>
          <w:lang w:val="en-US"/>
        </w:rPr>
        <w:t>BIOS</w:t>
      </w:r>
      <w:r>
        <w:rPr/>
        <w:t xml:space="preserve"> - </w:t>
      </w:r>
      <w:r>
        <w:rPr>
          <w:b/>
          <w:bCs/>
        </w:rPr>
        <w:t xml:space="preserve"> </w:t>
      </w:r>
      <w:r>
        <w:rPr/>
        <w:t xml:space="preserve"> (англ. </w:t>
      </w:r>
      <w:r>
        <w:rPr>
          <w:i/>
          <w:iCs/>
          <w:lang w:val="en"/>
        </w:rPr>
        <w:t>Basic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Input</w:t>
      </w:r>
      <w:r>
        <w:rPr>
          <w:i/>
          <w:iCs/>
        </w:rPr>
        <w:t>-</w:t>
      </w:r>
      <w:r>
        <w:rPr>
          <w:i/>
          <w:iCs/>
          <w:lang w:val="en"/>
        </w:rPr>
        <w:t>Output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System</w:t>
      </w:r>
      <w:r>
        <w:rPr/>
        <w:t xml:space="preserve"> — базовая система ввода-вывода ) — программа, находящаяся в ПЗУ (постоянном запоминающем устройстве) персонального компьютера и исполняющаяся при включении питания. Главная функция BIOS — подготовить компьютер к тому, чтобы основное программное обеспечение (в большинстве случаев это операционная система), записанное на различных носителях  либо доступное через сеть, могло стартовать и получить контроль над компьютером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Операционная система</w:t>
      </w:r>
      <w:r>
        <w:rPr/>
        <w:t xml:space="preserve">, </w:t>
      </w:r>
      <w:r>
        <w:rPr>
          <w:b/>
          <w:bCs/>
        </w:rPr>
        <w:t>ОС</w:t>
      </w:r>
      <w:r>
        <w:rPr/>
        <w:t xml:space="preserve">   — базовый комплекс компьютерных программ, обеспечивающий управление аппаратными средствами компьютера, работу с файлами, ввод и вывод данных, а также выполнение прикладных программ и утилит.</w:t>
      </w:r>
    </w:p>
    <w:p>
      <w:pPr>
        <w:pStyle w:val="Style15"/>
        <w:spacing w:lineRule="auto" w:line="360" w:before="0" w:after="0"/>
        <w:ind w:firstLine="540"/>
        <w:rPr/>
      </w:pPr>
      <w:r>
        <w:rPr/>
        <w:t>Основные функции (простейшие ОС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Загрузка приложений в оперативную память и их выполн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Стандартизованный доступ к периферийным устройствам (устройства ввода-вывода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Управление оперативной памятью (распределение между процессами, виртуальная память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Управление доступом к данным на энергонезависимых носителях (таких как Жёсткий диск, Компакт-диск и т. д.), как правило, с помощью файловой систем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Пользовательский интерфейс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Сетевые операции, поддержка стека протоколов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Дополнительные функци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/>
        <w:t>Параллельное или псевдопараллельное выполнение задач (многозадачность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/>
        <w:t>Взаимодействие между процесса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/>
        <w:t>Защита самой системы, а также пользовательских данных и программ от злонамеренных действий пользователей или приложен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/>
        <w:t>Разграничение прав доступа и многопользовательский режим работы (аутентификация, авторизация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Операционные системы могут различаться особенностями реализации внутренних алгоритмов управления основными ресурсами компьютера (процессорами, памятью, устройствами), особенностями использованных методов проектирования, типами аппаратных платформ, областями использования и многими другими свойствами. Ниже приведена классификация ОС по нескольким наиболее основным признакам. </w:t>
      </w:r>
    </w:p>
    <w:p>
      <w:pPr>
        <w:pStyle w:val="Normal"/>
        <w:spacing w:lineRule="auto" w:line="360"/>
        <w:ind w:firstLine="540"/>
        <w:jc w:val="both"/>
        <w:rPr>
          <w:rStyle w:val="StrongEmphasis"/>
        </w:rPr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StrongEmphasis"/>
        </w:rPr>
        <w:t>Классификация по алгоритму управления ресурсам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ддержка многозадачности. По числу одновременно выполняемых задач операционные системы могут быть разделены на два класса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rPr/>
      </w:pPr>
      <w:r>
        <w:rPr/>
        <w:t xml:space="preserve">  </w:t>
      </w:r>
      <w:r>
        <w:rPr/>
        <w:t xml:space="preserve">однозадачные (например, TOS, СP/M, MS-DOS, MSX)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rPr/>
      </w:pPr>
      <w:r>
        <w:rPr/>
        <w:t xml:space="preserve">  </w:t>
      </w:r>
      <w:r>
        <w:rPr>
          <w:lang w:val="en-US"/>
        </w:rPr>
        <w:t xml:space="preserve">OS CP/M (Control Program for Microcomputers), </w:t>
      </w:r>
      <w:r>
        <w:rPr/>
        <w:t>фирма</w:t>
      </w:r>
      <w:r>
        <w:rPr>
          <w:lang w:val="en-US"/>
        </w:rPr>
        <w:t xml:space="preserve"> Digital Research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rPr/>
      </w:pPr>
      <w:r>
        <w:rPr/>
        <w:t>многозадачные</w:t>
      </w:r>
      <w:r>
        <w:rPr>
          <w:lang w:val="en-US"/>
        </w:rPr>
        <w:t xml:space="preserve"> (OC EC, OS/2, UNIX, Windows XP). </w:t>
        <w:br/>
      </w:r>
      <w:r>
        <w:rPr/>
        <w:t xml:space="preserve">Поддержка многопользовательского режима. По числу одновременно работающих пользователей ОС делятся на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rPr/>
      </w:pPr>
      <w:r>
        <w:rPr/>
        <w:t xml:space="preserve"> </w:t>
      </w:r>
      <w:r>
        <w:rPr/>
        <w:t xml:space="preserve">однопользовательские (MS-DOS, Windows 3.x, ранние версии OS/2); 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rPr/>
      </w:pPr>
      <w:r>
        <w:rPr/>
        <w:t xml:space="preserve">многопользовательские (UNIX, Windows NT). </w:t>
        <w:br/>
        <w:t xml:space="preserve"> </w:t>
      </w:r>
      <w:r>
        <w:rPr>
          <w:rStyle w:val="StrongEmphasis"/>
        </w:rPr>
        <w:t>Классификация по типу аппаратных платформ.</w:t>
      </w:r>
    </w:p>
    <w:p>
      <w:pPr>
        <w:pStyle w:val="Normal"/>
        <w:spacing w:lineRule="auto" w:line="360"/>
        <w:ind w:firstLine="540"/>
        <w:rPr/>
      </w:pPr>
      <w:r>
        <w:rPr/>
        <w:t xml:space="preserve">По типу аппаратуры различают операционные системы персональных компьютеров, мини-компьютеров, мейнфреймов, кластеров и сетей ЭВМ. Для поддержания функций передачи сообщений сетевые ОС содержат специальные программные компоненты, реализующие популярные коммуникационные протоколы, такие как IP, IPX, Ethernet и другие. </w:t>
      </w:r>
    </w:p>
    <w:p>
      <w:pPr>
        <w:pStyle w:val="Normal"/>
        <w:spacing w:lineRule="auto" w:line="360"/>
        <w:ind w:firstLine="540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Классификация по области применения</w:t>
      </w:r>
    </w:p>
    <w:p>
      <w:pPr>
        <w:pStyle w:val="Normal"/>
        <w:spacing w:lineRule="auto" w:line="360"/>
        <w:ind w:firstLine="540"/>
        <w:rPr/>
      </w:pPr>
      <w:r>
        <w:rPr/>
        <w:t xml:space="preserve">Многозадачные ОС подразделяются на три типа в соответствии с использованными при их разработке критериями эффективност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rPr/>
      </w:pPr>
      <w:r>
        <w:rPr/>
        <w:t xml:space="preserve">системы пакетной обработки (например, OC EC),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rPr/>
      </w:pPr>
      <w:r>
        <w:rPr/>
        <w:t xml:space="preserve"> </w:t>
      </w:r>
      <w:r>
        <w:rPr/>
        <w:t xml:space="preserve">системы разделения времени (UNIX, VMS),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rPr/>
      </w:pPr>
      <w:r>
        <w:rPr/>
        <w:t xml:space="preserve"> </w:t>
      </w:r>
      <w:r>
        <w:rPr/>
        <w:t>системы реального времени (QNX, RT/11).</w:t>
      </w:r>
    </w:p>
    <w:p>
      <w:pPr>
        <w:pStyle w:val="Normal"/>
        <w:spacing w:lineRule="auto" w:line="360"/>
        <w:ind w:firstLine="540"/>
        <w:rPr/>
      </w:pPr>
      <w:r>
        <w:rPr/>
        <w:t>Системы пакетной обработки предназначались для решения задач в основном вычислительного характера, не требующих быстрого получения результатов. Главной целью и критерием эффективности систем пакетной обработки является максимальная пропускная способность, то есть решение максимального числа задач в единицу времен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Таким образом, взаимодействие пользователя с вычислительной машиной, на которой установлена система пакетной обработки, сводится к тому, что он приносит задание, отдает его диспетчеру-оператору, а в конце дня после выполнения всего пакета заданий получает результат. Очевидно, что такой порядок снижает эффективность работы пользовател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истемы разделения времени призваны исправить основной недостаток систем пакетной обработки - изоляцию пользователя - программиста от процесса выполнения его задач. Каждому пользователю системы разделения времени предоставляется терминал, с которого он может вести диалог со своей программой. Критерием эффективности систем разделения времени является не максимальная пропускная способность, а удобство и эффективность работы пользовател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истемы реального времени применяются для управления различными техническими объектами, такими, например, как станок, спутник, научная экспериментальная установка или технологическими процессами, такими, как гальваническая линия, доменный процесс и т.п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(управляющего воздействия). Это время называется временем реакции системы, а соответствующее свойство системы - реактивность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екоторые операционные системы могут совмещать в себе свойства систем разных типов, например, часть задач может выполняться в режиме пакетной обработки, а часть - в режиме реального времени или в режиме разделения времени. В таких случаях режим пакетной обработки часто называют фоновым режимом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53:00Z</dcterms:created>
  <dc:creator>3</dc:creator>
  <dc:description/>
  <cp:keywords/>
  <dc:language>en-US</dc:language>
  <cp:lastModifiedBy>X</cp:lastModifiedBy>
  <dcterms:modified xsi:type="dcterms:W3CDTF">2008-12-14T16:30:00Z</dcterms:modified>
  <cp:revision>5</cp:revision>
  <dc:subject/>
  <dc:title>Тема 2</dc:title>
</cp:coreProperties>
</file>