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 w:val="false"/>
        </w:rPr>
        <w:t>Power Point</w:t>
      </w:r>
      <w:r>
        <w:rPr>
          <w:i w:val="false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 xml:space="preserve">Требования к 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ru-RU"/>
        </w:rPr>
        <w:t>РГР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обходимо создать презентацию из 8 - 10 слайдов, используя текст, заголовки, рисунки, добавить к ним диаграммы из программы EXCEL, таблицы из программы WORD, использовать переходы и эффекты построения. Презентация должна состоять из слайдов, объединенных общей темой и представлять собой яркое, эффектное зрелище.</w:t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езентация должна содержать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итульный лист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лайды с рисункам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лайды с таблицей и диаграммой, связанные с EXCEL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лайды с таблицей из программы WORD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лайды со списками и эффектами построения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лайды с заметкам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крытые слайды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лайды с организационной диаграммой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лайд с диаграммой, сделанной в POWER POINT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формление презентации сделать с помощью шаблона дизайна, однако, необходимо самому уметь заменять цвета и объекты оформления. Необходимо уметь работать со всеми режимами документа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softOff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03:00Z</dcterms:created>
  <dc:creator>Пётр</dc:creator>
  <dc:description/>
  <cp:keywords/>
  <dc:language>en-US</dc:language>
  <cp:lastModifiedBy>aipu</cp:lastModifiedBy>
  <cp:lastPrinted>2003-11-17T17:25:00Z</cp:lastPrinted>
  <dcterms:modified xsi:type="dcterms:W3CDTF">2011-01-22T10:45:00Z</dcterms:modified>
  <cp:revision>3</cp:revision>
  <dc:subject/>
  <dc:title>Power Point </dc:title>
</cp:coreProperties>
</file>