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 w:val="false"/>
        </w:rPr>
        <w:t>Microsoft</w:t>
      </w:r>
      <w:r>
        <w:rPr>
          <w:i w:val="false"/>
          <w:lang w:val="ru-RU"/>
        </w:rPr>
        <w:t xml:space="preserve"> </w:t>
      </w:r>
      <w:r>
        <w:rPr>
          <w:i w:val="false"/>
        </w:rPr>
        <w:t>Word</w:t>
      </w:r>
      <w:r>
        <w:rPr>
          <w:i w:val="false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Требования к расчетно-графической работ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Проект по разделу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должен представлять собой многостраничный текстовый документ (технический или бухгалтерский отчет, статью, оригинал-макет брошюры и т.д.) и включать по содержанию следующие обязательные элементы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Таблицы и диаграммы, перенесенные из другого приложения (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Математические формулы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quation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аблицу с вычисляемыми полям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аблицу с полями со списком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Рисунки с различными вариантами вставки в текст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исунок, выполненный в векторной графике </w:t>
      </w:r>
      <w:r>
        <w:rPr>
          <w:sz w:val="28"/>
          <w:lang w:val="en-US"/>
        </w:rPr>
        <w:t>WORD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Гиперссылки в текст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Требование к форматированию многостраничного документ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В многостраничном документе должны быть представлены следующие примеры форматир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труктурирование текста на 3-х уровнях, заголовки разделов, подразделов д.б. оформлены с использованием стилей              «Заголовок 1», «Заголовок 2», и.т.д.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втоматически сформированное оглавлени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формленные колонтитул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деланные сноск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нумерованные страниц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втоматическая нумерация таблиц, рисунков и форму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дметный указате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softOffi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10:00Z</dcterms:created>
  <dc:creator>Пётр</dc:creator>
  <dc:description/>
  <cp:keywords/>
  <dc:language>en-US</dc:language>
  <cp:lastModifiedBy>Пётр</cp:lastModifiedBy>
  <cp:lastPrinted>2003-10-09T17:06:00Z</cp:lastPrinted>
  <dcterms:modified xsi:type="dcterms:W3CDTF">2006-12-17T17:29:00Z</dcterms:modified>
  <cp:revision>6</cp:revision>
  <dc:subject/>
  <dc:title/>
</cp:coreProperties>
</file>